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ůkaz energetické náročnosti budov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tanovení radonového indexu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Hluková studi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tanovisko České abylimpijské asociac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ouhrnné stanovisko ČD Telematika a.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yjádření ČEPS a.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mlouva o připojení odběrného zařízení k distribuční soustavě do napěťové hladiny nízkého napětí 0,4kV (NN) č. 4120622095, ČEZ Distribuce a.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yjádření Českých radiokomunikací a.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tanovisko Dětského domova se školou, středisko výchovné péče a základní škola Chrudi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yjádření Elektrárny Opatovice, a.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ávazné stanovisko Hasičského záchranného sboru Pardubického kraj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ávazné stanovisko Krajské hygienické stanice Pardubického kraje se sídlem v Pardubicích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Koordinované stanovisko Stavebního odboru Městského úřadu Chrudi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yjádření Odboru školství, kultury, sportu a památkové péče, Oddělení školství, kultury, sportu a památkové péče, úsek památkové péče Městského úřadu Chrudi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yjádření společnosti Telefónica O</w:t>
      </w:r>
      <w:r>
        <w:rPr>
          <w:vertAlign w:val="subscript"/>
        </w:rPr>
        <w:t xml:space="preserve">2 </w:t>
      </w:r>
      <w:r>
        <w:rPr/>
        <w:t>Czech Republic, a.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ituační výkresy k Vyjádření společnosti Telefónica O</w:t>
      </w:r>
      <w:r>
        <w:rPr>
          <w:vertAlign w:val="subscript"/>
        </w:rPr>
        <w:t xml:space="preserve">2 </w:t>
      </w:r>
      <w:r>
        <w:rPr/>
        <w:t>Czech Republic, a.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yjádření Státního úřadu Inspekce prác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yjádření Dopravního inspektorátu Krajského ředitelství policie Pardubického kraje, Územní odbor Chrudi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yjádření Technických služeb Chrudi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yjádření UPC Česká republika, a.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ýpis z katastru nemovitostí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tanovisko RWE Distribuční služby, s.r.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tanovisko RWE Distribuční služby, s.r.o. – Přeložka STL přípojk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yjádření Vodárenské společnosti Chrudim, a.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ávazné stanovisko Vojenské ubytovací a stavební správy Pardubic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52705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15pt" to="449.95pt,-4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>D.0 Seznam</w:t>
      <w:tab/>
      <w:t xml:space="preserve">Stra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right"/>
      <w:rPr>
        <w:sz w:val="20"/>
      </w:rPr>
    </w:pPr>
    <w:r>
      <w:rPr>
        <w:sz w:val="20"/>
      </w:rPr>
      <w:t>Transformace domova sociálních služeb Slatiňany II, Chrudim – Vaňkova</w:t>
      <w:tab/>
    </w:r>
    <w:r>
      <w:rPr/>
      <w:drawing>
        <wp:inline distT="0" distB="0" distL="0" distR="0">
          <wp:extent cx="151193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7" r="-24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51193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right" w:pos="907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2225</wp:posOffset>
              </wp:positionV>
              <wp:extent cx="571500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75pt" to="449.95pt,1.75pt" stroked="t" o:allowincell="f" style="position:absolute">
              <v:stroke color="#7f7f7f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281"/>
        </w:tabs>
        <w:ind w:left="1281" w:hanging="1134"/>
      </w:pPr>
      <w:rPr/>
    </w:lvl>
    <w:lvl w:ilvl="1">
      <w:start w:val="1"/>
      <w:numFmt w:val="decimal"/>
      <w:lvlText w:val="%1.%2"/>
      <w:lvlJc w:val="left"/>
      <w:pPr>
        <w:tabs>
          <w:tab w:val="num" w:pos="1281"/>
        </w:tabs>
        <w:ind w:left="1281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281"/>
        </w:tabs>
        <w:ind w:left="1281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011"/>
        </w:tabs>
        <w:ind w:left="101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155"/>
        </w:tabs>
        <w:ind w:left="115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99"/>
        </w:tabs>
        <w:ind w:left="129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443"/>
        </w:tabs>
        <w:ind w:left="144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7"/>
        </w:tabs>
        <w:ind w:left="158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31"/>
        </w:tabs>
        <w:ind w:left="1731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924"/>
        </w:tabs>
        <w:ind w:left="924" w:hanging="1134"/>
      </w:pPr>
      <w:rPr/>
    </w:lvl>
    <w:lvl w:ilvl="1">
      <w:start w:val="1"/>
      <w:numFmt w:val="decimal"/>
      <w:lvlText w:val="%1.%2"/>
      <w:lvlJc w:val="left"/>
      <w:pPr>
        <w:tabs>
          <w:tab w:val="num" w:pos="924"/>
        </w:tabs>
        <w:ind w:left="92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924"/>
        </w:tabs>
        <w:ind w:left="92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654"/>
        </w:tabs>
        <w:ind w:left="65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798"/>
        </w:tabs>
        <w:ind w:left="79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942"/>
        </w:tabs>
        <w:ind w:left="94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86"/>
        </w:tabs>
        <w:ind w:left="108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30"/>
        </w:tabs>
        <w:ind w:left="12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74"/>
        </w:tabs>
        <w:ind w:left="137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281"/>
        </w:tabs>
        <w:ind w:left="1281" w:hanging="1134"/>
      </w:pPr>
      <w:rPr/>
    </w:lvl>
    <w:lvl w:ilvl="1">
      <w:start w:val="1"/>
      <w:numFmt w:val="decimal"/>
      <w:lvlText w:val="%1.%2"/>
      <w:lvlJc w:val="left"/>
      <w:pPr>
        <w:tabs>
          <w:tab w:val="num" w:pos="1281"/>
        </w:tabs>
        <w:ind w:left="1281" w:hanging="1134"/>
      </w:pPr>
      <w:rPr/>
    </w:lvl>
    <w:lvl w:ilvl="2">
      <w:start w:val="1"/>
      <w:numFmt w:val="lowerLetter"/>
      <w:lvlText w:val="%3)"/>
      <w:lvlJc w:val="left"/>
      <w:pPr>
        <w:tabs>
          <w:tab w:val="num" w:pos="1281"/>
        </w:tabs>
        <w:ind w:left="1281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011"/>
        </w:tabs>
        <w:ind w:left="101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155"/>
        </w:tabs>
        <w:ind w:left="115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99"/>
        </w:tabs>
        <w:ind w:left="129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443"/>
        </w:tabs>
        <w:ind w:left="144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7"/>
        </w:tabs>
        <w:ind w:left="158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31"/>
        </w:tabs>
        <w:ind w:left="1731" w:hanging="1584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281"/>
        </w:tabs>
        <w:ind w:left="1281" w:hanging="1134"/>
      </w:pPr>
      <w:rPr/>
    </w:lvl>
    <w:lvl w:ilvl="1">
      <w:start w:val="1"/>
      <w:numFmt w:val="decimal"/>
      <w:lvlText w:val="%1.%2"/>
      <w:lvlJc w:val="left"/>
      <w:pPr>
        <w:tabs>
          <w:tab w:val="num" w:pos="1281"/>
        </w:tabs>
        <w:ind w:left="1281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281"/>
        </w:tabs>
        <w:ind w:left="1281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011"/>
        </w:tabs>
        <w:ind w:left="101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155"/>
        </w:tabs>
        <w:ind w:left="115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99"/>
        </w:tabs>
        <w:ind w:left="129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443"/>
        </w:tabs>
        <w:ind w:left="144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7"/>
        </w:tabs>
        <w:ind w:left="158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31"/>
        </w:tabs>
        <w:ind w:left="1731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062" w:leader="dot"/>
      </w:tabs>
      <w:spacing w:before="0" w:after="120"/>
    </w:pPr>
    <w:rPr>
      <w:b/>
      <w:bCs/>
      <w:sz w:val="28"/>
    </w:rPr>
  </w:style>
  <w:style w:type="paragraph" w:styleId="Jarda1">
    <w:name w:val="Jarda 1"/>
    <w:basedOn w:val="Contents1"/>
    <w:next w:val="Normal"/>
    <w:qFormat/>
    <w:pPr>
      <w:numPr>
        <w:ilvl w:val="0"/>
        <w:numId w:val="2"/>
      </w:numPr>
      <w:spacing w:before="360" w:after="240"/>
    </w:pPr>
    <w:rPr>
      <w:sz w:val="32"/>
    </w:rPr>
  </w:style>
  <w:style w:type="paragraph" w:styleId="Jarda2">
    <w:name w:val="Jarda 2"/>
    <w:basedOn w:val="Contents1"/>
    <w:next w:val="Normal"/>
    <w:qFormat/>
    <w:pPr>
      <w:tabs>
        <w:tab w:val="left" w:pos="567" w:leader="none"/>
        <w:tab w:val="left" w:pos="851" w:leader="none"/>
        <w:tab w:val="right" w:pos="9062" w:leader="dot"/>
      </w:tabs>
      <w:spacing w:before="360" w:after="240"/>
    </w:pPr>
    <w:rPr/>
  </w:style>
  <w:style w:type="paragraph" w:styleId="Jarda3">
    <w:name w:val="Jarda 3"/>
    <w:basedOn w:val="Normal"/>
    <w:qFormat/>
    <w:pPr>
      <w:numPr>
        <w:ilvl w:val="0"/>
        <w:numId w:val="5"/>
      </w:numPr>
      <w:tabs>
        <w:tab w:val="clear" w:pos="708"/>
        <w:tab w:val="left" w:pos="709" w:leader="none"/>
      </w:tabs>
      <w:spacing w:before="240" w:after="240"/>
      <w:ind w:left="709" w:hanging="562"/>
    </w:pPr>
    <w:rPr>
      <w:b/>
      <w:sz w:val="28"/>
    </w:rPr>
  </w:style>
  <w:style w:type="paragraph" w:styleId="ZU1">
    <w:name w:val="ZU 1"/>
    <w:basedOn w:val="TextBody"/>
    <w:next w:val="Normal"/>
    <w:qFormat/>
    <w:pPr>
      <w:numPr>
        <w:ilvl w:val="0"/>
        <w:numId w:val="4"/>
      </w:numPr>
    </w:pPr>
    <w:rPr>
      <w:b/>
      <w:sz w:val="28"/>
    </w:rPr>
  </w:style>
  <w:style w:type="paragraph" w:styleId="ZU2">
    <w:name w:val="ZU 2"/>
    <w:basedOn w:val="TextBody"/>
    <w:next w:val="Normal"/>
    <w:qFormat/>
    <w:pPr>
      <w:numPr>
        <w:ilvl w:val="0"/>
        <w:numId w:val="6"/>
      </w:numPr>
    </w:pPr>
    <w:rPr>
      <w:b/>
    </w:rPr>
  </w:style>
  <w:style w:type="paragraph" w:styleId="Contents2">
    <w:name w:val="TOC 2"/>
    <w:basedOn w:val="Normal"/>
    <w:next w:val="Normal"/>
    <w:pPr>
      <w:spacing w:before="0" w:after="120"/>
    </w:pPr>
    <w:rPr>
      <w:b/>
      <w:bCs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567" w:leader="none"/>
        <w:tab w:val="left" w:pos="3402" w:leader="none"/>
        <w:tab w:val="left" w:pos="6804" w:leader="none"/>
      </w:tabs>
    </w:pPr>
    <w:rPr>
      <w:sz w:val="22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4:00:00Z</dcterms:created>
  <dc:creator>Dvorak</dc:creator>
  <dc:description/>
  <cp:keywords/>
  <dc:language>en-US</dc:language>
  <cp:lastModifiedBy>projekce</cp:lastModifiedBy>
  <cp:lastPrinted>2012-10-02T21:30:00Z</cp:lastPrinted>
  <dcterms:modified xsi:type="dcterms:W3CDTF">2012-11-06T15:53:00Z</dcterms:modified>
  <cp:revision>10</cp:revision>
  <dc:subject/>
  <dc:title>Obsah:</dc:title>
</cp:coreProperties>
</file>